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бурильщика эксплуат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едочного бурения скважин при электробурен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4.11.2000 N 81 "Об утверждении Единого тарифно-квалификационного справочника работ и профессий рабочих, выпуск 6, разделы: "Бурение скважин", "Добыча нефти и г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мощник бурильщика эксплуатационного и разведочного бурения скважин при электробурении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й процесс бурения скважин на нефть, газ, термальные, йодобромные воды и другие полезные ископаем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лектро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электродвигателей постоянного и переменного тока, трансформаторов, электробуров всех видов, токоподвода и всего специального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ические схемы и технические характеристики обслуживаемых установок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управления электробуром и автоматом подачи доло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хему электроснабжения и освещения буро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ю по эксплуатации электробура, токопод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ю и принцип работы встроенного аппарата ориентирования для бурения наклонных скважин и инструкцию по эксплуатации и обслуживанию этого аппар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правила по монтажу, ремонту, ревизии и эксплуатации бурового электрооборудования, воздушных и кабельных се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заземления и его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повышения коэффициента мощности и обеспечение эффективного использования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скважин до 1500 м включительно - 4-й разря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бурении скважин свыше 1500 м - 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электрооборудования, секционного кабельного электропровода, электробура с применением телеметрических систем, телеконтроля бурения скважин и другие виды электрооборудования на буровых установках при бурении скважин на нефть, газ, термальные, йодобромные воды и другие полезные ископаем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и проверка электробура, токоприемника, токоподвода и устранение их неисправ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адка автоматического регулятора подачи долота на забой и станции управления электробу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на кабельных секций в бурильных трубах, рабочей штанге, погружном электромагнитном контакторе, предохранительном рабочем переводн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правильной технической эксплуатацией токоподвода, электробура с применением телеметрических систем, токоприемника, устройства защиты эксплуатации, электробура с применением микросхем и другого специального наземного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величины изоляции электробура, контроль за давлением ма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чка масла в электроб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пуске бурового инструмента чистка контактных соединений и измерение изоляции токопод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с помощью трансформатора напряжения работающего забойного двигателя (электробура) в зависимости от глубины скваж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вахтового журнала и учета расхода специальных материалов для обеспечения бесперебойной работы при бурении электробу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сменой электробура, устройства средств контроля изоляции и кольцевого токоприемника, работой электромонтеров по обслуживанию и ремонту электрооборудования на буровых установках, монтажу и демонтажу электрооборудования, включая специальное электрооборудование для бурения скважин электробуром с применением телеметрических систем и телеконтроля бурения скваж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азделения и работники, от которых он получает и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   В аварийных ситуациях Работник взаимодействует 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9</Words>
  <Characters>13304</Characters>
  <CharactersWithSpaces>1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помощника бурильщика эксплуатационного и разведочного бурения скважин при электробур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