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ника бурильщика плавучего бурильного агрегата в мо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4.11.2000 N 81 "Об утверждении Единого тарифно-квалификационного справочника работ и профессий рабочих, выпуск 6, разделы: "Бурение скважин", "Добыча нефти и газ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мощник бурильщика плавучего бурильного агрегата в море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бурения в м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аварий и методы их предупреждения и ликвид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работы бурового оборудования и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и размеры блоков, секций и полотен оснований морских бу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 и назначение талевой системы, кронблока, крюка и вертлю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применяемых стальных и пеньковых тросов, кан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пользования контрольно-измерительными приборами, установленными на бурильном плавучем агрег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бурения в море под руководством бурильщика плавучего бурильного агрегата в море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опор всех типов, полотен, секций и их креп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работой насосного агрегата и управление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цементного раствора. Заливка шурфов и св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исправностью применяем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5</Words>
  <Characters>11337</Characters>
  <CharactersWithSpaces>9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помощника бурильщика плавучего бурильного агрегата в море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