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бурильщика плавучего бурильного агрегата в море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мощник бурильщика плавучего бурильного агрегата в мор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 последовательность операций бурения вертикальных шурфов в море, по спуску и подъему инструмента и арматуры, по заливке шурфов и свай цементным раст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меняем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вязывания простых морских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становке бурильного плавучего агрегата на точке бурения в море, подготовке агрегата к работе, в спуске и подъеме буриль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 подготовка инструмента, лебедки и нас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и крепление отдельных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5</Characters>
  <CharactersWithSpaces>9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мощника бурильщика плавучего бурильного агрегата в море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