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бурильщика капитального ремонта скважин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4.11.2000 N 81 "Об утверждении Единого тарифно-квалификационного справочника работ и профессий рабочих, выпуск 6, разделы: "Бурение скважин", "Добыча нефти и газ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мощник бурильщика капитального ремонта скважин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капитального ремонта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эксплуатации оборудования, механизмов и контрольно-измерительных приборов, применяемых при капитальном ремонте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уска промывочных насосов, их конструкцию и технологию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применяемых тампонирующих смесях, жидкостях глушения, многокомпонентных растворах, блокирующих водоизолирующих составах, химических реагентах, глинистых растворах и способах их пригот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боты с кислотами и щело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своения скваж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сследования скважин приборами ("Надым", "Дикт"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обвяз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и размеры элеваторов, подъемных крюков, талевых блоков, кронблоков, вертлюгов и кан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применяемых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одъемных сооружений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довательность операций при спуске и подъеме труб и штанг и при наращивани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емые инструменты и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аршевых лестниц, полатей, подкронблочных площадок и пальцев для установки све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правления противовыбросовым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овые проекты организации рабочих мест и карты передовых и безопасных прием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на скважинах I категории сложности - 4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на скважинах II категории сложности - 5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на скважинах глубиной свыше 4000 м - 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мощника бурильщика капитального ремонта скважин 6-го разряда 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ведении технологического процесса капитального ремонта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монтаже и демонтаже подъем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готовительных работах по проведению капитального ремонта скважин, выполнение верховых работ по установке насосно-компрессорных и бурильных труб; наблюдение за параметрами работы промывочных насосов; подвеска машинных и установка автоматических ключей; наблюдение за циркуляционной системой и очистка ее от шлама; участие в проверке и проведении смазки оборудования и инструмента; участие в работах по оснастке и переоснастке талев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установке труб за палец или укладка их на мостки при спуске и подъеме бурильных и насосно-компрессорн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замере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исправностью талев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ключей, элеваторов, автоматов свинчивания и развинчивания труб и штанг к спуско-подъемным опер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исправностью маршевых лестниц и пола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риготовлении тампонирующих смесей и химических реагентов, в проведении кислотных и гидротермических обработок скважин, в проведении ловильных, исследовательских и прострелочных работ, в освоении скважин, в проведении канатных методов ремонта скважин, в сборке, разборке и опробовании турбобуров и забойных двиг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сборке, разборке и установке металлических пластырей, эксплуатационных и опрессовочных пакеров, различных видов ловильного и режущего инструмента, забойного оборудования, фильтров, устьевой обвязки, фонтанной арматуры, противовыбросового оборудования и средств пожаротушения, в замене устьевых пакеров, в монтаже и демонтаже, обвязке и опрессовке линий высоких и низких да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текущего ремонта оборудования и инструмента непосредственно на скваж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исправным состоянием ротора с приводом, за параметрами заправочных жидкостей, тампонирующих смесей и химреаг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ключение и отключение электрооборудования и осветительной аппаратуры на скважине при наличии штепсельных разъе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0</Words>
  <Characters>13982</Characters>
  <CharactersWithSpaces>11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помощника бурильщика капитального ремонта скваж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