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ощника директора предприятия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оциальным вопросам      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помощника директора предприятия по социальным вопросам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(экономическое, юридическое или техническое) образование, стаж работы на руководящих должностях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ормативные правовые акты, методические материалы по вопросам социаль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удовое законодательство; цели, стратегию и кадровую политику и особенности структуры А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, проблемы и перспективы развития атомной энергети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социального планирования, методы проведения социологических исследований, изучения общественного м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и методы разработки планов и программ социального развития предприятия с учетом производственной деятельности АЭС и проблем, связанных с радиационной безопасностью, охраной окружающей среды, экологи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управления социальным развитием предприятия; социальные требования и нормати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анализа выполнения социальных программ и определения их экономической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системы оплаты труда, материального и мор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едовой отечественный и зарубежный опыт управления социальными процессами; основы управления экономики производства, труда и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едства вычислительной техники, коммуникаций и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выполняет следующие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зработка совместно с профсоюзным комитетом и структурными подразделениями предприятия прогнозов и программ социального развития трудового коллекти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готовка предложений по вопросам социального развития трудового коллектива предприятия при подготовке годовых и перспективных планов социального развития и заключении коллективно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Мониторинг состояния решения социально-бытовых вопросов в структурных подразделениях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Разработка локальных нормативных актов (приказов, положений, инструкций и т.п.), направленных на совершенствование работы структурных подразделений, обеспечивающих решение социально-бытовых вопросов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готовка отчетов, записок, аналитических и других материалов, касающихся вопросов социальной политики на предприятии, ее состояния, перспектив развития, узких мест и т.п., для руководств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рганизация контроля и проверки исполнения приказов, распоряжений, планов и т.п., касающихся организации и реализации намеченных мероприятий по социальным вопрос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ординация деятельности структурных подразделений предприятия, обеспечивающих подбор, подготовку и поддержание квалификации работников и создание для них необходимых социально-бытовых условий на производст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Участие в качестве представителя администрации на заседаниях профсоюзного комитета, а также в работе комиссий и рабочих групп при рассмотрении вопросов социального развити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едставление интересов администрации предприятия в органах исполнительной и законодательной власти, вышестоящих организациях по решению социаль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4</Words>
  <Characters>7115</Characters>
  <CharactersWithSpaces>6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помощника директора предприятия по социальны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