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директора организации по социальны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нительно к организациям атомной энергет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директора организации по социаль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директора по социальным вопроса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директора по социальным вопросам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директора по социальным вопросам назначается лицо, имеющее высшее (экономическое, юридическое или техническое) образование, стаж работы на руководящих должностях не менее 3-х лет и прошедшее медицинское освидетельствование, установленное для работников организаций с особо опасным производством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директора по социальным вопрос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ю и кадровую политику и особенности структуры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, проблемы и перспективы развития атомной энерг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го планирования, методы проведения социологических исследований, изучения общественного м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разработки планов и программ социального развития организации с учетом производственной деятельности АЭС и проблем, связанных с радиационной безопасностью, охраной окружающей среды, экологией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правления социальным развит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требования и нормативы; методы проведения анализа выполнения социальных программ и определения их экономической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управления социальны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ения экономик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ощник директора по социальным вопросам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Ф, нормативными документами, регулирующими деятельность атомной энергетики, приказами и распоряжениями руководителя организации, а также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нности помощника директора по социальным вопросам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отка совместно с профсоюзным комитетом и структурными подразделениями организации прогнозов и программ социального развития трудов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ка предложений по вопросам социального развития трудового коллектива организации при подготовке годовых и перспективных планов социального развития и заключении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ниторинг состояния решения социально-бытовых вопросов в структурных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отка локальных нормативных актов (приказов, положений, инструкций и т.п.), направленных на совершенствование работы структурных подразделений, обеспечивающих решение социально-бытовых вопросов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готовка отчетов, записок, аналитических и других материалов, касающихся вопросов социальной политики в организации, ее состояния, перспектив развития, узких мест и т.п., для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контроля и проверки исполнения приказов, распоряжений, планов и т.п., касающихся организации и реализации намеченных мероприятий по социаль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ординация деятельности структурных подразделений организации, обеспечивающих подбор, подготовку и поддержание квалификации работников и создание для них необходимых социально-бытовых условий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ие в качестве представителя администрации на заседаниях профсоюзного комитета, а также в работе комиссий и рабочих групп при рассмотрении вопросов социального развит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едставление интересов администрации организации в органах исполнительной и законодательной власти, вышестоящих организациях по решению социаль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ение разработки и реализации целевых программ и планов социального развития на основе социальных прогнозов и моделирования социальных процессов в соответствии с целями, стратегией и кадровой политикой организации в условиях рыночной экономики с учетом внешних и внутренних факторов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казание методической помощи подразделени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мощник директора организации по социальным вопрос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мощник директора организации по социальным вопроса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мощника директора по социальным вопроса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2</Characters>
  <CharactersWithSpaces>5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помощника директора предприятия по социальным вопросам (применительно к предприятиям атомной энергет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