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машиниста буровой установки 4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мощника машиниста буровой установки 4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ощник машиниста буровой установки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мощник машиниста буровой установки 4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омощника машиниста буровой установки 4-го разряда назначается лицо, имеющее 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ощник машиниста буровой установки 4-го разряда, освоивший весь комплекс работ, предусмотренных в настоящей должностной инструкции, тарифицируется на один разряд ниже машиниста, с которым он работают, и на два разряда ниже, если весь комплекс работ не осв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мощник машиниста буровой установки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, правила монтажа, демонтажа и эксплуатации бурового и силового оборудования, их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буровых вышек и мачт, правила их сборки и разбо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жимы, правила и способы бурения и расширения скважин с отбором и без отбора керна в нормальных и осложненн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лого-технический наряд на скваж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и порядок заполнения паспорта буровзрыв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и сущность цементации, битумизации силикатизации, тампонажа и замораживания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состав способы приготовления и обработки промывочных жидкостей, понизителей крепости горных пород и сложных инъекционн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характеристику, виды применяемых инструмента, приспособлений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заправки бурового инструмента в зависимости от крепости буримых горн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правления процессом бурения с учетом геологических условий, возникновения осложнений в зависимости от состояния бурового оборудования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и формы залегания полезных ископаем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технических неисправностей и аварий, меры по их предупреждению и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тбору и хранению кер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лови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геологии, гидрогеологии, горных работ, электротехники, гидравлики, пнев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и расположение горных вы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ю и свойства горн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екультивации зем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первичной технической документации, ее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хему энергетической сети и методы ликвидации утечек 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производства стропа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рактора и самоходной установки, правила их эксплуатации и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ликвидации аварий, правила безопасного ведения взрыв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омощника машиниста буровой установки 4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мощник машиниста буровой установки 4-го разряда осваивает и осуществляет бурение: скважин несамоходными станками ударно-вращательного бурения, самоходными станками вращательного бурения с мощностью двигателя до 50 кВт, станками зондировочного бурения из подземных горных выработок; геологоразведочных скважин на твердые полезные ископаемые буровыми установками второго класса (грузоподъемностью на крюке от 0,5 до 1,5 т); гидрогеологических и геофизических скважин вращательным способом без применения очистного агента, ударно-канатным и другими способами бурения; при разбуривании негабаритов самоходными буровыми установками, перфораторами, электросвер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мощник машиниста буровой установки 4-го разряда осваивает и выполняет следующий комплекс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буровыми станками и установками различных типов, включая самоходные на базе трактора, при бурении и расширении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демонтаж, перемещение, подготовку к работе, установку и регулирование бурового оборудования, планировку и расчистку площадки для его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у скважин согласно паспорту на буров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роцессом бурения в зависимости от геологических условий, возникновения осложнений, состояния бурового оборудования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ментацию, тампонаж, крепление скважин обсадными трубами, выполнение других работ, предусмотренных технологическим регламентом и режимно-технолог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коподъемные работы, наращивание штанг, извлечение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осевого усилия, частоты вращения инструмента, количества подаваемой промывочной жидкости, воздуха для обеспечения оптимальных режимов бу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показаниями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араметров процесса бурения для получения оптимальных скоростей прох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предупреждению и ликвидации кривизны, аварий и осложнении в скваж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промывочных жидкостей и тампонажных сме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параметров промывочных жид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становление водоотдачи пород в скважинах, установка фильтров и водоподъ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буров, долот и буровых коронок, смену их в процессе бу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, промывку, желонение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компрессоров, установленных на буровом оборудовании, передвижных компрессоров, работающих в комплексе с буровой установкой (станком), газифицированных установок, применяемых при огневом бурении, насосов, емкостей для жидкого кислорода и другого вспомог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вильные работы, закрытие устья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неисправностей в работе обслуживаемого оборудования и трактора, участие в их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у двигателей, автоматов, пуск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приборов и устьевых устройств для проведения специальных геофизических, гидрогеологических и друг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ликвид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еобходимых случаях - отбор керна, бурового шлама, образцов горных пород и определение категории крепости пород по бур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ультивацию земель по окончании буров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альные и погрузочно-разгрузочные работы на бур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ервич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машиниста буровой установки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омощника машиниста буровой установк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омощника машиниста буровой установк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машиниста буровой установки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машиниста буровой установк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омощника машиниста буровой установки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омощник машиниста буровой установки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4</Words>
  <Characters>8389</Characters>
  <CharactersWithSpaces>7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помощника машиниста буровой установки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