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начальника отряда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атериально-техническому обесп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начальника отряда Государственной противопожарной службы по материально-техническ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начальника отряда по материально-техническому обеспечению назначается на должность и освобождается от должности в установленном действующим трудовым законодательством порядке руководителем Государственной противопожар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начальника отряда по материально-техническому обеспечению подчиняется непосредственно начальнику отряда Государственной противопожарной службы по материально-техническ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начальника отряда по материально-техническому обеспечению назначается лицо, имеющее высшее профессиональное (техническое, экономическое) образование и стаж работы по направлению профессиональной деятельности в Государственной противопожарной службе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начальника отряда по материально-техническому обеспечени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а также нормативные документы, касающиеся деятельности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, регламентирующие материально-техническое обеспечение и организацию снабжения в системе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писания материально-технических средств, составления заявок на материалы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начальника отряда по материально-техническому обеспеч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одразделения Государственной противопожарной службы пожарной и спасательной техникой и запасными частями к ней, гаражным и станочным оборудованием, эксплуатационными частями и горюче-смазочными материалами, огнетушащими веществами, спецодеждой, инвен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контроль за их использованием и х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тавляет в установленные сроки заявки на материально-технические ресурсы с обоснованием и расчетами их потре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боту склад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воевременно составляет отчетность о выполнении плана материально-технического 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начальника отряда по материально-техническому обеспечени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Службы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Службы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Службы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начальника отряда по материально-техническому обеспечению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мощника начальника отряда по материально-техническому обеспечению определяется в соответствии с Правилами внутреннего трудового распорядка, установленным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ициалы, фамилия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ог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3</Characters>
  <CharactersWithSpaces>4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помощника начальника отряда Государственной противопожарной службы по материально-техническому обесп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