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ника печа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мощника печатника "________________" (далее - "Об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мощник печатника назначается на должность и освобождается от должности в установленном действующим трудовым законодательством порядке приказом руководител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мощник печатника подчиняется непосредственно __________________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омощника печатника назначается лицо, имеющее _________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мощник печатник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фсетной печатной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ты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 применяемой бумаги и ассортимент кра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красочным и увлажняющим валикам, печатной форме и применяемым материал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одки и заправки бумаги в печатную маш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чистки, технического обслуживания печатной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акклиматизации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ховые условия и их влияние на процесс печа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монтажу спуска пол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ия по безопасному содержанию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ия, направленные на предотвращение аварий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использованию средств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иемы безопасного вед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храны труда, производственной санитарии и личной гигиены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помощника печа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ощник печатника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абочее место перед началом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ет рабочее место и средства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ет исправность оборудования, приспособлений и инструмента, блокировочных и других устройств, защитного заземления, венти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благовременно получает на складе бумагу и расходные материалы в соответствии с лимитами в паспорте зак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яжает бумагу в печатную машину и проводит ее между валами печатной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ет комплектность форм, полученных на заказ, их ка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уровень краски в красочном аппарате и перемешивает е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рывает формы гидрофильным коллоидом при кратковременных остановках (10-15 ми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рывает пластины гуммирующим раствором при повторном использовании печатных ф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оянно следит за чистотой машины и территории вокруг печатно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ощник печатник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помощника печа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помощника печа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ощник печатник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омощника печатника определяется в соответствии с Правилами внутреннего трудового распорядка, установленным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омощник печатник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мощнику печатника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6</Characters>
  <CharactersWithSpaces>3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помощника печа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