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ника: врача-эпидемиолога, врача-паразитолога, врач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игиене детей и подростков, врача по гигиене пита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 по гигиене труда, врача по гигиеническому воспитан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 по коммунальной гигиене, врача по общей гигиен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 по радиационной гигие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 и   ответственность  помощника:  врача-эпидемиолог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паразитолога,  врача  по гигиене детей и подростков, врача по гигие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ания,  врача по гигиене труда, врача по гигиеническому воспитанию, вр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коммунальной  гигиене,  врача  по  общей гигиене, врача по рад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игиене (далее - Работник)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профессиональное образование по специальности "Медико-профилактическое дело" и сертификат специалиста по специальности "Эпидемиология (паразитология)", "Гигиена и санитария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, эпидемиологии и иммуноби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контроля за соблюдением санитарных правил, норм и гигиенических норматив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организационно-распорядительные документы, регламентирующие деятельность санитарно-эпидемиологического учреждения и его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контроль за проведением гигиенических и противоэпидемических мероприятий, соблюдением действующих норм и правил санитарии, гигиенических нормативов медицинскими организациями в соответствии с действующим санитар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одит под руководством и по заданию врача-эпидемиолога (врача-паразитолога) эпидемиологическое обследование очага инфекционного (паразитарного)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существляет эпидемиологическое наблюдение за контактными лицами в инфекционных (паразитарных) оча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регистрацию, учет и статистическую обработку данных инфекционной и неинфекционной заболевае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планировании мероприятий (работ) по проведению профилактических прививок и контроле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одит обследование объектов текущего санитарного надзора и эпидемиологических очагов с отбором проб для лаборатор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казывает доврачебную помощь при неотложных состоя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0</Words>
  <Characters>9432</Characters>
  <CharactersWithSpaces>8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банов О.М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помощника: врача-эпидемиолога, врача-паразитолога, врача по гигиене детей и подростков, врача по гигиене питания, врача по гигиене труда, врача по гигиеническому воспитанию, врача по коммунальной гигиене, врача по общей гигиене, в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