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юрисконсуль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мощник юрисконсульта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производственно-хозяйственную и финансовую деятельность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документы, методические и нормативные материалы по правовой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ражданского, трудового, финансового, административного права, налогового,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о деятельности юрисконсуль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оформления хозяйственных договоров, коллективных договоров, тариф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ом юрисконсульта могут быть лица, имеющие высшее, незаконченное высшее или среднее юридическое образование, за исключ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ных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щих непогашенную или неснятую судимость за совершение умышленного пре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ручения юрисконсуль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руководством юрисконсульта анализирует и обобщает результаты рассмотрения претензий, судебных и арбитражных дел,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-финансов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юрисконсульта готовит совместно с другими подразделениями Работодателя материалы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об иных правонарушениях для передачи их в арбитражный суд, следственные и судебные органы, осуществляет учет и хранение находящихся в производстве и законченных исполнением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аботодателя представляет его интересы в иных государственных и общественных органах и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ся с материалами дел в судах, арбитражных судах, в других государственных и иных органах и организациях, делает выписки и снимает копии, совместно с юрисконсультом принимает участие в судебных заседаниях, готовит проекты прав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руководством юрисконсульта ведет работу по систематизированному учету и хранению действующих законодательных нормативных актов, производит отметки об их отмене, изменениях и дополнениях, подготавливает справочную документацию на основе применения современных информационных технологий и вычисл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оекты заключений по экспертизе документ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: 5.6. Разглашение государственной, коммерческой, служеб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6</Words>
  <Characters>12952</Characters>
  <CharactersWithSpaces>1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мощника юрисконсуль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