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ощника юр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омощника юриста (далее - Работник) _____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мощник юриста подчиняется непосредственно юрис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атериального и процессуальн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е и нормативные материалы по правов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ку общения с государственными органами, органами местного самоуправления, юридическими и физически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истематизации, учета и ведения правовой документации с использованием современных информационных технолог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бработки информации с использованием современных технических средств коммуникации и связи, компью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кстовые редакторы и специальное юридическое программное обеспе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технике безопасности, пожарной безопасности, производственной сан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 помощью правовых баз данных, архивов, иных источников, поиск юридической информации по тематике, указанной юрис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нализ информации и подготовку списка нормативных актов, наиболее отвечающих заданной темат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Ежедневное ознакомление с перечнем принятых и вступивших в силу нормативных правовых актов посредством баз данных, анализа "Российской газеты", специализированных юридических изданий и подготовку для юриста обзора наиболее важных нормативных правов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зработку проектов юридических документов (договоров, запросов, претензий, исков жалоб) небольшого объема, сложности и представление их юристу для корректировки и утвер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 поручению юриста выезжает в государственные и судебные органы, органы местного самоуправления, в сторонние организации для решения несложных юридических вопросов (сдача и получение документов, получение разъяснений, совершения иных юридических действ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чет юрид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твечает за корреспонденцию, направленную юристом и полученную для юриста. Отчитывается перед юристом за результаты свое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6</Words>
  <Characters>5859</Characters>
  <CharactersWithSpaces>4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сенов Е.Б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помощника юр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