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ть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о спортивно-оздоровительной гимнастке (далее - Работник) ______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(полное) общее образование и индивидуальное обучение или среднее профессиональное образование, знание не менее 2-х иностранных языков в объеме специальных к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становления, распоряжения, приказы вышестоящих органов, методические, нормативные и другие руководящие материалы по вопросам гостинич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Правила пользования гостин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равила приема и обслужи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Прейскуранты и тарифы на номера, места и предоставляемые услуги прожи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Правила регистрации и паспортно-визового режима в гостини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орядок оформления и правильность ведения всей эксплуатацио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Расположение номеров и нормативы оснащения помещений и номерного фонда гост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орядок использования номерного фонда и бро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орядок расчетов за предоставляем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1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т учет движения номерного фонда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формляет разрешение на поселение граждан по предъявлению паспорта или другого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и оформляет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контроль за своевременной подготовкой номеров к приему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т документацию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за соблюдением проживающими правил пользования гостин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ледит за своевременностью оплаты за проживание и предоставляемые услуги, не допуская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контроль за паспортным режимом при оформлении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меры к разрешению конфликтов, возникающих при обслуживании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едет журнал и книгу сдачи дежу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дает в бухгалтерию необходимые отчеты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вает хранение, выдачу и получение ключей от номеров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нформирует проживающих в гостинице о предоставляемых дополнительных платных услугах и принимает заказы на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инимает и вручает поступившую корреспонденцию проживающим в гостинице гражд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4</Characters>
  <CharactersWithSpaces>5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порт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