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ара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ва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вичной кулинарной обработки исходного сырья и продуктов и требования, предъявляемые к качеству полуфабрикатов и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резки хле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и условия хранения очищенных ово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авила регулирования и эксплуатации хлеборезательных машин разных ма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аботы при ручной и машинной нарезке хле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вспомогательных работ при изготовлении блюд и кулинарных изделий. Очистка, доочистка картофеля, плодов, овощей, фруктов, ягод до или после их мойки с помощью ножей и других приспособлений. Переборка зелени, плодов, овощей, ягод, картофеля. Удаление дефектных экземпляров и посторонних примесей. Мойка овощей, промывка их после очистки, доочистки. Нарезка хлеба, картофеля, овощей, зелени. Размораживание рыбы, мяса, птицы. Потрошение рыбы, птицы, дичи. Разделка сельди, кильки. Обработка суб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1</Words>
  <Characters>11715</Characters>
  <CharactersWithSpaces>9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повар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