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ар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а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, основы технологии приготовления всех видов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приготовления национальных, фирменных блюд и блюд иностранных кухо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у ди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юда и продукты, запрещенные к применению по отдельным ди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, происходящие при тепловой обработке с белками, жирами, углеводами, витаминами, красящими и другими веществами, содержащимися в пищевых проду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рционирования, оформления и подачи заказных, фирменных и диетических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праздничного, банкетного меню, меню по обслуживанию отдельных контингентов питающихся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пороков в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люд и кулинарных изделий, требующих особо сложной кулинарной обработки: поросенка заливного или фаршированного; паштета из печени; кнелей рыбных в желе; рыбы заливной, фаршированной; мяса, субпродуктов, фрикаделек из телятины заливных в вегетарианском желе; мясного сыра; бульонов с профитролями, кнелями, мясными фрикадельками; ухи из различных пород рыб; ботвиньи, окрошки овощной, мясной, с дичью; блюд из рыбы, мяса, запеченных отдельными порциями в различных соусах; мясного пюре, суфле, пудингов, рулетов, котлет натуральных или фаршированных из кур или дичи; яично-масляных соусов, масляных смесей, соуса-майонеза с различными вкусовыми и ароматическими добавками; желированных кремов, муссов, самбуков, сладких соусов, фруктов и ягод в сиропе, с взбитыми сливками на сахаре; воздушных пирогов, суфле, десертного мороженого, парфе, горячих напитков и др. Порционирование, оформление и раздача заказных и фирменных блюд, блюд национальных и иностранных кухонь, изделий и готовых блюд для выставок-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4</Words>
  <Characters>12601</Characters>
  <CharactersWithSpaces>10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вар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