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ара детского пит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должностные обязанности, права и ответственность повара детского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повара детского питания назначается лицо, имеющее среднее профессиональное образование и опыт работы по специальности не менее __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значение на должность повара детского питания и освобождение от нее производится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вар детского питания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вар детского питания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и значение питания детей грудного, раннего, дошкольного и школьного возра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истики и биологическую ценность различных пищевых продуктов, признаки доброкачественности пищевых продуктов и органолептические методы их опре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хранения и реализации сырой и готовой продукции, полуфабри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кулинарной обработки продуктов для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иготовления первых, вторых, третьих, холодных блюд и изделий из т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и продолжительность тепловой обработки и других процессов варки, жарки, припускания, вып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, соотношение и последовательность закладки сыр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 блюд в соответствии с возрастом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таблицей замены 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работы обслуживаемого механизированного, теплового, весо-измерительного, холодильного и другого оборудования, правила его эксплуатации и ухода за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ые правила содержания пищебл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личной гиги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ры предупреждения пищевых отрав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здачи пищи дет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повар детского питания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вар детского питания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иготовление блюд для детей различного возраста: молочных смесей типа "В", восстановленных адаптированных молочных смесей; вязких, полувязких, протертых и рассыпчатых каш из различных круп; отварных, тушеных, запеченных, пюре и других овощных блюд; овощных, фруктовых, фруктово-овощных и мясо-овощных салатов, винегр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арку мясных и куриных бульонов; вегетарианских, пюреобразных, холодных и заправочных на костном бульоне су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готовление различных видов пассеровок, томатных, сметанных, молочных и фруктовых соусов; суфле, тефтелей, гаше, котлет, гуляша и других блюд из мясных, куриных и рыбных продуктов; мозгов и других блюд из субпродуктов; запеканок из крупы; овощей с мясом, яйцом и творогом; молочных и яичных блю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готовление горячих и холодных напитков, фруктовых и овощных соков, компотов, киселей, морсов, муссов, желе и других третьих блю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Замешивание дрожжевого и пресного теста, выпечку из него булочек, пирожков, оладьев, блинчиков, ватрушек, сухариков и друг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рционирование и раздачу блюд в соответствии с возрастными нормами для детей грудного, раннего, дошкольного и школьного возра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вар детского пита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носить на рассмотрение руководства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 пределах своей компетенции сообщать непосредственно руководителю о всех выявленных в процессе деятельности недостатках и вносить предложения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Требовать от руководителя организации оказания содействия в исполнении его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вар детского питания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надлежащее исполнение или неисполнение своих должностных обязанностей, предусмотренных настоящей должностной инструкцией, в пределах, определенных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овара детского питания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5</Words>
  <Characters>5922</Characters>
  <CharactersWithSpaces>5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повара детского п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