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ода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подаватель кафедры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ь преподавателя кафедры замещается посредством прохождения конкурсного отбора. Порядок прохождения конкурсного отбора определяется законодательством Российской Федерации, а также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 к преподавателю кафедры определяются законодательством Российской Федерации, а также иными локальными нормативными правовыми акт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подаватель кафедр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одаваемые дисциплины на современ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еподавания дисциплин, включая методы актив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всех видов учебных занятий и учеб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бно-метод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подаватель кафедры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лагать преподаваемые дисциплины ясно, последовательно, доходчиво, на высоком методическом и научном уровне, увязывая их с другими родственными дисципл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сочетать учебную и воспитатель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ь слушателям высокие нравственные и морально-этические качества ли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слушателей овладевать знаниями посредством различных форм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ь интерес у слушателей к преподаваемым дисциплинам, показать их значимость в формировании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подаватель кафедры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подаватель кафедр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тать лекционные курсы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оверку письменных работ слушателей свое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 использовать в своей деятельности аудиовизуальные средства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руппы основным и дополнительным учеб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экзамены и зачеты в курируемых групп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бную работу в соответствии с утвержденными планами и рабоч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дивидуальный план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оспитательную работу со слуш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индивидуальным планом научно-методической работы участвовать в семинарах, организуемых на кафед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занятия преподавателей кафедры с целью обмена оп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ать лекции, семинары и конференции, организуемые в других учебных заведениях, выступать с соответствующими отчетами на заседаниях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научную и научно-исследовательскую работу в соответствии с тематическими планами кафедры, факуль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слушателям в организации самостоя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етодическую работу на уровне написания учебных пособий, конспектов лекций, методических указаний и другого методическ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овышать свою педагогическую и научну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овещать руководство кафедры о невозможности выполнить предусмотренную расписанием учебных занятий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здоровый морально-психологический климат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подаватель кафедр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обучения, отвечающие индивидуальным особенностям личности и обеспечивающие высокое качество учеб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корректировке плана работы кафедры, планов работы преподавателей, рабочих программ, другой учебной документации кафедры с последующим их утверждением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методы и средства проведения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кафедры предложения по совершенствованию учебной, учебно-методической, научно-методической, научно-исследовательской работы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рганизационное и материально-техническое обеспечение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бжаловать приказы и распоряжения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подаватель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2</Characters>
  <CharactersWithSpaces>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преподавателя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