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уководитель "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__"__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щика плавсредств 3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осуществляющих добыч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ереработку рыбы и морепродукт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приемщика плавсредств 3-го разряда "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иемщик плавсредств 3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иемщик плавсредств 3-го разряда подчиняется непосредственно 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приемщика плавсредств 3-го разряда назначается лицо, имеющее __________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риемщик плавсредств 3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способы приема с рейда на берег и спуска на воду маломерных судов с помощью разного вида такелажа и систем силовых бло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изготовления такелаж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овленную сигнализ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 и назначение предметов инвентаря и такелажа при выполнении работ по приему судов на берег и спуску их на вод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по охране труда, производственной санитарии и противо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брака и способы его предупреждения и уст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ую сигнализ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по рациональной организации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приемщик плавсредств 3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приемщика плавсредств 3-го разряд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щик плавсредств 3-го разряда осуществляет выполнение следующих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 с рейда на берег и спуск на воду всех типов маломерных судов при любом состоянии моря с помощью разного вида такелажа и систем силовых бло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 сигналов, подаваемых приемщиками плавсредств более высокой квалификации в момент спуска судов на воду или приема их на берег, и выполнение соответствующих сигналам дейст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вручную всех предметов такелажа, применяемых при приемке судов и спуске их на в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у разного рода прокатов, лежек с их перемещ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ачу на суда оттяжек и трап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мещение инвентаря и такела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атывание из бухты канатов или тросов и сматывание их в бух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ку и сдачу см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борку рабочего места, приспособлений, инструментов, а также содержание их в надлежаще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установленной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щик плавсредств 3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щик плавсредств 3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приемщика плавсредств 3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приемщик плавсредств 3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    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составившего      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0</Words>
  <Characters>5285</Characters>
  <CharactersWithSpaces>45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2:00Z</dcterms:created>
  <dc:creator>ЗАО «Юринформ В»</dc:creator>
  <dc:description/>
  <dc:language>en-US</dc:language>
  <cp:lastModifiedBy/>
  <dcterms:modified xsi:type="dcterms:W3CDTF">2011-10-30T07:02:00Z</dcterms:modified>
  <cp:revision>2</cp:revision>
  <dc:subject>Должностная инструкция</dc:subject>
  <dc:title>Должностная инструкция приемщика плавсредств 3-го разряда (для организаций, осуществляющих добычу и переработку рыбы и морепродукт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