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/ 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__"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щика пункта проката 1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Приемщика пункта проката 1-го разряда (далее - Работник) в ____________________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 специальное образование и опыт работы __________________ не менее 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ока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йскуранты це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овленный порядок ведения учета и отч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ротиво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 (услуг), к рациональной организации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Выдачу гражданам во временное пользование (напрокат) предметов хозяйственного и культурно-бытового назначения, спортивного инвентаря и другого оборудования на пунктах, в салонах и ателье прок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формление квитанций ил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знакомление граждан с правилами проката, прейскурантами цен, правилами эксплуатации предметов прок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рием от граждан возвращаемых предметов проката, получение денег за прок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Ведение журнала движения выданных предметов проката и друг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Оформление кассовой ведомости, сдачу выручки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Хранение в установленном порядке предметов проката сезонного харак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ение материалов и документов, относящихся к своей деятельности, ознакомление с проектами решений руководства Работодател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визирующее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______________/    "_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: ___________/_____________/ "_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(ФИ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6</Words>
  <Characters>5058</Characters>
  <CharactersWithSpaces>43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7:00Z</dcterms:created>
  <dc:creator>Касенов Е.Б.</dc:creator>
  <dc:description/>
  <dc:language>en-US</dc:language>
  <cp:lastModifiedBy/>
  <dcterms:modified xsi:type="dcterms:W3CDTF">2011-10-30T06:57:00Z</dcterms:modified>
  <cp:revision>2</cp:revision>
  <dc:subject>Должностная инструкция</dc:subject>
  <dc:title>Должностная инструкция приемщика пункта проката 1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