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иемщика пункта проката 1-го (2) разря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C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иемщик пункта проката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авила проката; прейскуранты цен; установленный порядок ведения учета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проката; устройство и правила эксплуатации инвентаря и оборудования, имеющегося в прокатном фонде; правила содержания и использования прокатного фонда; правила оформления актов на предметы проката, вышедшие из стр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гражданам во временное пользование (напрокат) предметов хозяйственного и культурно-бытового назначения, спортивного инвентаря и другого оборудования на пунктах, в салонах и ателье проката. Оформление квитанций или договора. Ознакомление граждан с правилами проката, прейскурантами цен, правилами эксплуатации предметов проката. Прием от граждан возвращаемых предметов проката, получение денег за прокат. Ведение журнала движения выданных предметов проката и другой документации. Оформление кассовой ведомости; сдача выручки в установленном порядке. Хранение в установленном порядке предметов проката сезон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дача гражданам во временное пользование (напрокат) предметов хозяйственного и культурно-бытового назначения, спортивного инвентаря и другого оборудования, проверка их исправности и комплектности. Выполнение мелкого ремонта отдельных предметов проката. Сдача неисправных предметов проката в ремонт, оформление актов на списание износившегося инвентаря. Составление заявок на пополнение прокатного фонда инвентаря и оборудования. Проверка исправности и комплектности предметов проката, полученных от граждан, оформление актов на предметы, вышедшие из строя по вине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0.11.1992 N 31 "Об утверждении тарифно-квалификационных характеристик по общеотраслевым профессиям рабочих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5</Words>
  <Characters>6259</Characters>
  <CharactersWithSpaces>5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банов О.М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приемщика пункта проката 1-го (2)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