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ый директор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непродовольственных товаров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давца непродовольственных товаров 3-го разряда (далее - "продавца")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давца назначается лицо, имеющее _______ специальное образование и опыт работы ________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классификацию, характеристику, назначение непродовольственных товаров, способы пользования ими и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шифровки артикула и мар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зничные цены, приемы подбора, отмеривания отреза, комплектования продаваем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калы размеров швейных изделий и правила их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продаваемые товары, тару и марк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правила обмена товаров, гарантийные сроки пользования продаваемыми това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служиваемого торгово-технического оборудования и контрольно-кассо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кращения потерь товара, затрат труда и повышения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родавец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родавца его обязанности возлагаются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покупателей: предложение и показ непродовольственных товаров, демонстрацию их в действии, помощь в выбор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счет стоимости покупки и выписывание ч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формление паспорта на товар, имеющий гарантийные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аковку товаров, выдачу покупки или передачу ее на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троль своевременного пополнения рабочего запаса товаров, их сохранности, исправности и правильной эксплуатации торгово-технологического оборудования, чистоты и порядк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готовку товаров к продаже: распаковку, сборку, комплектование, проверку эксплуатационных свойст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готовку рабочего места: проверку наличия и исправности торгово-технологического оборудования, инвентаря и инструментов; размещение товаров по группам, видам и сортам с учетом частоты спроса и удобств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лучение и подготовку упаковоч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борку нереализованных товаров и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дготовку товаров к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и необходимости, работу на контрольно-кассовой машине, подсчет чеков (денег) и сдачу их в установленном порядке, сверку суммы реализации с показаниями кассовых 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3</Characters>
  <CharactersWithSpaces>4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родавца непродовольственных товар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