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__ _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авца непродовольственных товаров 4-го разря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родавца непродовольственных товаров 4-го разряда (далее - "продавца") в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одавец назначается на должность и освобождается от должности в установленном действующим трудовым законодательством порядке приказом руководителя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одавец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родавец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ссортимент, характеристики, назначение продаваемых товаров, способы пользования ими и ухода за н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ояние моды текущего сез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и методы быстрого обслуживания различных контингентов покупателей с учетом их пола, возраста, уровня знаний о товаре и других особ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иды сырья и материалов, идущих на изготовление продаваемых товаров, способы их устано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я основных поставщиков продаваемых товаров и особенности ассортимента и качества их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ринципы устройства обслуживаемого торгово-технологическ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оформления наприлавочных и внутримагазинных витр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бобщения данных о спросе покуп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воей деятельности продавец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___________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продавца его обязанности возлагаются н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давец осуществляет следующи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служивание покупателей, консультирование их о назначении, свойствах, качестве, конструктивных особенностях непродовольственных товаров, правилах ухода за ними, ценах, состоянии моды текущего сез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едложение новых, взаимозаменяемых товаров и товаров сопутствующего ассорти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формление наприлавочных и внутримагазинных витрин и контроль их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Участие в получении товаров, уведомление администрации о поступлении товаров, не соответствующих маркировке (накладной ведо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оставление и оформление подарочных и праздничных на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Изучение спроса покуп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___________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___________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___________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продавц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Оценка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гулярная - осуществляется непосредственным руководителем в процес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продавц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9</Words>
  <Characters>5147</Characters>
  <CharactersWithSpaces>43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ЗАО «Юринформ В»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продавца непродовольственных товаров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