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вца непродовольственных товаров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давца непродовольственных товаров 5-го разряда (далее - "продавца") в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авец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родавц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а товаров от постав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ления брака на непродовольственные тов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продаваемые товары, тару и их марк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формления оконных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инвента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и оформления товарных отчетов, актов на брак, недостачу, пересортицу товаров и приемо-сдаточных актов при передаче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родавец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продавц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лучение непродовольственных товаров со с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астие в проведении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ставление и оформление товарных отчетов, актов на брак, недостачу, пересортицу товаров и приемо-сдаточных актов при передаче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зрешение спорных вопросов с покупателями в отсутствие представителей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_______________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___________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___________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давц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продавц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2</Characters>
  <CharactersWithSpaces>4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продавца непродовольственных товаров 5-го разряда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