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оп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продавца оптики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Медицинская оптика" или "Фармац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фармацевт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свойства, правила эксплуатации и хранения очковой оптики, контактных линз, применяемых в работе опт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тпуск населению и медицинским организациям предметов очковой оптики, контактных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формляет заказы на изготовление и ремонт очков, производит мелкий ремонт очков, используя для работы необходимые оптически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учетную и 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санитарно-просветительную работу среди населения о применении очковой оптики, контактных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3</Characters>
  <CharactersWithSpaces>6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продавца оп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