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авца оптики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оптики (далее - "Работник") относится к среднему фармацевтическому персо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 и соблюд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ующие законы, иные правовые акты и нормативные документы, касающиеся его деятельности, правила внутреннего трудового распорядка, приказы и распоряжения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нитарно-гигиенические нормы и прави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эксплуатации оборудования, приборов и аппаратуры, с которыми он работает, а также правила техники безопасности, охраны труда,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нклатуру оптики и средств ухода за 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ходить обязательный предварительный медицинский осмотр при поступлении на работу, а в период работы - периодические медицинские осмот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оптики для жизни и здоровья кли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ать свою квалификацию и профессиональное мастерство путем переподгот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офессиональную э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яду с соответствующей квалификацией и профессионализмом обладать высокими моральными и морально-этическим качествами, чувством ответственности и руководствоваться в работе принципами гуманности, справедливости, объективности и доброжела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ять к клиентам максимальную чуткость, вежливость, внимание, выдержку, предусмотрительность, терпение, учитывать их физическое и психологическое состоя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ебования к квалификации: среднее (полное) общее образование и дополнительная подготовка или среднее (полное) общее образование и стаж работы по профилю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отпуск населению и лечебно-профилактическим учреждениям предметов очковой оптики, контактных линз и средств ухода за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ет заказы на изготовление и ремонт очков, контактных лин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 мелкий ремонт оч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предметы оптики с помощью специальной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т учет и отчетность по установленным ф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ет разъяснения по вопросам пользования очковой оптикой и контактными лин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ает уровень своих профессиональных знаний, использует в своей работе передовой опыт и научную организацию труд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во всех затруднительных случаях консультаций у Работодателя по вопросам, связанным с изготовлением и отпуском оп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санитарное состояние своего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несет полную индивидуальную материальную ответственность в соответствии с заключенным с ним договором о полной индивидуальной материальной ответственности. 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ебной и коммерческой тайне и обязуется ее не разглашать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каз Минздрава СССР ОТ 30.12.1976 N 1255 "Об утверждении номенклатуры должностей фармацевтических работников и положений об отдельных учреждениях и должностях работников аптечных учрежден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, если с работником заключался договор о полной индивидуальной материальной ответственности в соответствии со ст. 244 ТК РФ и Перечнем должностей и работ, замещаемых или выполняемых работниками, с которыми работодатель может заключать письменные договоры о полной материальной ответственности (утв. Постановлением Минтруда РФ от 31.12.2002 N 8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9</Words>
  <Characters>12971</Characters>
  <CharactersWithSpaces>11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банов О.М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продавца оп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