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продовольственных товаров 2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продовольственных товаров 2-го разряда (далее - "продавца")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, назначение, питательную ценность и розничные цены, признаки доброкачественности прода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естественной убыли продовольственных товаров и порядок их с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служиваемого торгово-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окращения товарных потерь и затрат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___________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родавц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: нарезка, взвешивание и упаковка продовольственных товаров, подсчет стоимости покупки, проверка реквизитов чека, выдача по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 своевременности пополнения рабочего запаса товаров, их сохранности, исправности и правильности эксплуатации торгово-технологического оборудования, чистоты и порядк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а товаров к продаже: проверка наименования, количества, сортности, цены, состояния упаковки и правильности маркировки; распаковка, осмотр внешнего вида, зачистка, нарезка, разделка и разрубк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готовка рабочего места: проверка наличия и исправности оборудования, инвентаря, заточка и правка инструмента; установка 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ение и размещение упаков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мещение товаров по группам, видам и сортам с учетом частоты спроса и удоб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Заполнение и прикрепление ярлыков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счет чеков (денег) и сдачу и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борка нереализованных товаров и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готовка товаров к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___________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___________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___________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родавц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2</Characters>
  <CharactersWithSpaces>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продавца продовольственных товар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