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вца продовольственных товаров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родавца продовольственных товаров 3-го разряда (далее - "продавца") в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давец назначается на должность и освобождается от должности в установленном действующим трудовым законодательством порядке приказом руководител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родавц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давец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сырья, используемого при изготовлении продовольственн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ки сортности продаваем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нижения потерь при хранении и реализации продаваем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формления наприлавочных и внутримагазинных вит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я основных поставщиков продаваемых товаров, особенности ассортимента и качества их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нципы устройства обслуживаемого торгово-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методы обслуживания различных контингентов покупателей с учетом их пола, возраста, уровня знаний о товаре и других особ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коллективных форм организации и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продавец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___________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продавц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нсультирование покупателей о свойствах, вкусовых особенностях, кулинарном назначении и питательной ценности отдельных видов продовольствен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ложение новых, взаимозаменяемых товаров и товаров сопутствующего ассорти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ставление и оформление товарных отчетов, актов на брак, недостачу, пересортицу товаров и приемо-сдаточных актов при передаче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азрешение спорных вопросов с покупателями в отсутствие представителей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___________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___________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___________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родавц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продавц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3</Words>
  <Characters>5107</Characters>
  <CharactersWithSpaces>4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продавца продовольственных товаров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