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авца продовольственных товаров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родавца продовольственных товаров 4-го разряда (далее - "Продавца") в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давец назначается на должность и освобождается от должности в установленном действующим трудовым законодательством порядке приказом руководител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авец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родавц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одавец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иема продовольственных товаров от поставщ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стандарты и технические условия на продаваемые товары, тару и их маркиро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становления брака продовольственных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стейшие лабораторные методы определения качества продовольственных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зятия проб и отбора образцов для определения пищевой пригодности продовольственных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оформления оконных витр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инвентаризации, составления и оформления товарных отчетов, актов на брак, недостачу, пересортицу товаров и приемо-сдаточных актов при передаче 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рессивные формы и методы обслуживания покуп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Продавец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Продавца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существляет следующи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служивание покуп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лучение товаров со склада, определение их качества по органолептическим признакам, отбор образцов для лабораторного анал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ставление заявок на ремонт торгово-технолог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ставление товарных отчетов, актов на брак, недостачу, пересортицу товаров и приемо-сдаточных актов при передаче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частие в проведении инвента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Разрешение спорных вопросов с покупателями в отсутствие представителей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Руководство работой продавцов более низ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родавц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3</Characters>
  <CharactersWithSpaces>3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ЗАО «Юринформ В»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продавца продовольственных товаров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