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консульта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фконсультант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фконсультан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фконсультант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фконсультант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 I категории: высшее профессиональное (психологическое, социологическое, педагогическое, социальное) образование и стаж работы в должности профконсультан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 II категории: высшее профессиональное (психологическое, социологическое, педагогическое, социальное) образование и стаж работы в должности профконсультант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: высшее профессиональное (психологическое, социологическое, педагогическое, социальн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фконсультан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области профессиональной ориентации и психологической поддержк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ческие нормы деятельности профконсульт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актической психологии, в том числе методы современной психо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ганизации психодиагностического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психологической под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логию и симптоматику пограничных нервно-психических состоя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логии труда и управления, инженерной и социальной психологии, физиологии труда, в том числе методы изучения психологических особенностей трудовой деятельности, психофизиологического исследовани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ессиоведения и профессиографии, в том числе классификацию профессий и специаль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профессией к челове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рганизации профориентационной работы и особенности профориентационного сопровождения образовательного процесса, индивидуальной, групповой и массовой профориентационной работы с различными категориями населения, работод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ь в кадрах на федеральном и региональных уровнях с профессиональной дифферен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о-демографические особенности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фориент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офконсультант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офконсультант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деятельность по профессиональной ориентации и психологической поддержк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мощь гражданам в профессиональном самоопределении, формировании и развитии профессиональной карьеры, принятии обоснованного решения о выборе или перемене профессии, направлении профессионального обучения с учетом их психологических особенностей, потребностей, возможностей, возраста, состояния здоровья, перспектив развития профессиональных способностей, а также с учетом социально-экономической ситуации, сложившейся на рынк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достижению основных целей профессиональной ориентации - повышению качества использования профессионального, интеллектуального и творческого потенциала общества, содействию социализации и профессиональному становлению, непрерывному профессиональному развитию граждан, повышению конкурентоспособности и социально-психологической адаптации к трудовой деятельности в условиях рыноч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внедрении программ, эффективных методов работы в области профессиональной ориентации и психологической поддержки учащейся молодежи, безработных и незанятых граждан, граждан, высвобождаемых с предприятий, из организаций, учреждений, граждан, уволенных с военной службы, инвалидов и других категорий граждан, разрабатывает и распространяет профориентационные информационные и методическ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граждан о рынке труда, о его особенностях в конкретном регионе, об особенностях профессий и должностей, требованиях, предъявляемых ими к личности, в том числе на конкретном предприятии, в организации,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знакомление граждан с профессиями, специальностями, конкретными рабочими м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рофессиональное консультирование с использованием профессиограмм, других информационных и справочных материалов, применением методов психологической и профессиональной диагностики: методов входного контроля, первичной психодиагностики, диагностики познавательных способностей (память, мышление, внимание и т.д.) и личностных особенностей, диагностики профессионально важ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тепень профессиональной пригодности человека к конкретной профессии (рабочему месту, должности) в соответствии с норматив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сихологическую поддержку гражданам в целях снижения актуальности психологических проблем, препятствующих трудовой, профессиональной, социальной самореализации; при необходимости проводит диагностику личностных особенностей и коррекцию их псих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социальной и психологической адаптации граждан в условиях рынка труда, обучает навыкам эффективного поиск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социологических обследованиях по проблемам профессионального самоопределения граждан, в работе по определению потребности населения в услугах по профессиональной ориентации и психологической поддержке и оценке эффективности этой деятельности, вносит предложения по их совершенствованию с учетом отечественного и международ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статистических данных, готовит отчеты по формам государственной и ведомственной стат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ирует население по применению законов и иных нормативных правовых актов Российской Федерации в области труда, занятости, профессиональной ориентации и психологической поддержк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консультан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фконсультан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рофконсультан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фконсультант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4</Characters>
  <CharactersWithSpaces>7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рофконсульт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