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теля работ (прораб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изводителя работ (прораб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изводитель работ (прораб)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изводитель работ (прораб)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изводитель работ (прораб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распорядительные документы и нормативные материалы вышестоящих и других органов, касающиеся производственно-хозяйственной деятельности участка (объек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строитель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но-сметную документацию на строящиеся объе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, технические условия на производство и приемку строительно-монтажных и пуско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производственно-хозяйственной деятельности на участке (объек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расценки на выполняем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хозяйственных и финансовых взаимоотношений подрядной организации с заказчиками и субподряд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производственно-технологической комплектации и диспетчеризации строитель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технические достижения и опыт организации строитель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: высшее профессиональное (техническое) образование и стаж работы в строительстве на инженерно-технических должностях не менее 3 лет или среднее профессиональное (техническое) образование и стаж работы в строительстве на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 работ (прораб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производственно-хозяйственной деятельностью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ыполнение производственных заданий по вводу объектов в эксплуатацию в установленные сроки и выполнению строительно-монтажных и пусконаладочных работ по всем количественным и качественным показателям с соблюдением проектов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изводство строительно-монтажных работ в соответствии с проектной документацией, строительными нормами и правилами, техническими условиями и другими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соблюдение технологической последовательности производства строительно-монтажных работ на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мероприятия по повышению уровня механизации работ, внедрению новой техники, совершенствованию организации труда, снижению стоимости строительно-монтажных и пусконаладочных работ, экономному расходованию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работу по распространению передов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получение технической документации на строительство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ставляет заявки на строительные машины, транспорт, средства механизации, материалы, конструкции, детали, инструмент, инвентарь и обеспечивает их эффектив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т учет выполненных работ, оформляет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сдаче заказчикам законченных строительством объектов, отдельных этапов и комплексов работ по вводимым в строй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дготавливает фронт работ для субподрядных (специализированных) организаций и участвует в приемке выполненных им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формляет допуски на право производства работ в охранн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станавливает мастерам производственные задания по объемам строительно-монтажных и пусконаладочных работ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Инструктирует рабочих непосредственно на рабочем месте по безопасным методам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применение технологической оснастки (лесов, подмостей, защитных приспособлений, креплений стенок котлованов и траншей, подкосов, кондукторов и других устройств), строительных машин, энергетических установок, транспортных средств и средств защиты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ледит за соблюдением норм переноски тяжестей, чистоты и порядка на рабочих местах, в проходах и на подъездных путях, правильным содержанием и эксплуатацией подкрановых путей, обеспечением рабочих мест знакам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рганизует приобъектное складское хозяйство и охрану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Контролирует состояние техники безопасности и принимает меры к устранению выявленных недостатков, нарушений правил производственной санитарии, соблюдение рабочими инструкций по охране труда. Обеспечивает соблюдение работниками производственной и трудовой дисциплины, вносит предложения о наложении дисциплинарных взысканий на наруш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казывает помощь рационализа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рганизует работу по повышению квалификации рабочих и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 работ (прораб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 работ (прораб)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изводителя работ (прораба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роизводитель работ (прораб)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2</Words>
  <Characters>7442</Characters>
  <CharactersWithSpaces>6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производителя работ (прораб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