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ректора по учебной рабо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проректора по учебной работе (далее - Работник) ______"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ектора ___"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Ректору ________"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На   должность   Работника   назначается   лицо,   имеющее  высш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е образование и стаж научно-педагогической работы не менее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т и имеющее 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ченую степень; ученое з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. Законы Российской Федерации, постановления и решения Правительства Российской Федерации и иные нормативные акты по вопросам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2. Требования государственных образовательных стандар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3. Содержание и принципы организации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4. Основные технологические процессы и приемы работы по профилю специа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5. Педагогику, физиологию, психологию и методику профессионального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6. Современные формы и методы обучения и воспитания студ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7. Правила и нормы охраны труда, техники безопасност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8. 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существляет руководство организацией учебной, учебно-методической и воспитательной работы в высшем учебном заведении в целом, а также на факультетах и кафед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Координирует составление факультетами, кафедрами учебных планов, програ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беспечивает подготовку проектов штатных расписаний профессорско-преподавательского состава и учебно-вспомогательного персонала кафедр высшего учебного за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Контролирует распределение учебной нагрузки для составления оптимальных штатов профессорско-преподавательского со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Следит за расчетом почасового фонда высшего учебного за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существляет контроль за выполнением графика учебного процесса высшего учебного за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Осуществляет организацию подготовки специа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Организует проведение учебно-методических конференций и семин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Руководит организацией и проведением аттестаций, аккредитаций и лицензирования новых специаль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Осуществляет контроль за работой учебн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Руководит конкурсной комиссией высшего учебного за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Обеспечивает своевременную подготовку приказов об утверждении составов государственных аттестационных и государственных экзаменационных комисс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Осуществляет координацию деятельности редакционно-издательского отдела, библиотечного совета, а также осуществляет контроль за деятельностью библиоте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Курирует работу постоянных научно-методических комиссий высшего учебного за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5. Руководит организацией работы Совета кафе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6. Обеспечивает повышение квалификации преподав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7. Курирует вопросы предоставления студентам именных стипенд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8. Издает приказы, распоряжения и дает указания, обязательные для сотрудников подразделений, подчиняющихся проректору по учеб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9. Ведет прием студентов и сотрудников высшего учебного за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0. Осуществляет руководство составлением годового отчета по учеб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1. Отчитывается о своей работе перед Ученым сове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2. Разрабатывает программы по приглашению крупных ученых и ведущих специалистов для чтения ле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3. Контролирует готовность учебно-методического комплекса и аудиторного фонда к новому учебному 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4. Организует просветительскую работу среди общественности, принимает участие в разработке и проведении рекламных кампаний посредством средств массовой информации, публикаций, проведения "Дней открытых дверей" и п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5. Обеспечивает своевременное составление установленной отчетной документации по учебной работе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носит на рассмотрение Ученого совета высшего учебного заведения вопросы, связанные с совершенствованием учебного процесса и повышением качества подготовки студ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ещает все виды учебных занятий, экзамены, зачеты и заседания государственной экзаменационной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праве требовать от профессорско-преподавательского состава и учебно-вспомогательного персонала объяснений по поводу нарушения учебного процес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писывает и визирует документы в пределах своей компете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носит на рассмотрение ректора представления о назначении, перемещении и увольнении сотруд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ложения о поощрении особо отличившихся сотрудников, а также о наложении взысканий на нарушителей трудовой дисциплины и учебного процесс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Ответствен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______________         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/_____________/         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2</Words>
  <Characters>8044</Characters>
  <CharactersWithSpaces>68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8:00Z</dcterms:created>
  <dc:creator>Касенов Е.Б.</dc:creator>
  <dc:description/>
  <dc:language>en-US</dc:language>
  <cp:lastModifiedBy/>
  <dcterms:modified xsi:type="dcterms:W3CDTF">2011-10-30T07:08:00Z</dcterms:modified>
  <cp:revision>2</cp:revision>
  <dc:subject>Должностная инструкция</dc:subject>
  <dc:title>Должностная инструкция проректора по учебной рабо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