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а    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визо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Фармация", послевузовское и (или) дополнительное профессиональное образование и сертификат специалиста по специальности "Фармацевтическая технология", "Фармацевтическая химия и фармакогноз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по вопросам фа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мацевтическ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экономику аптеч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по технологии изготовления, контролю качества лекарственных средств, фармацевтическому порядку, санитарному режи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етинг лекарственных средств и изделий медици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лучения и обработки науч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рием рецептов, требований медицинских организаций, отпуск лекарственных средств и изделий медицинского назначения в соответствии с действующими правилами, хранение лекарственных средств и изделий медицинского назначения в соответствии с их физико-химическими свойствами и установленными правилам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готавливает лекарствен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контроль качества поступающих и изготовленных в фармацевтической организации лекарственных средств, применяя все виды внутриаптечного контроля и фармацевтическ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ирует врачей и население о наличии и применении лекарственных средств и изделий медицинского назначения, проводит санитарно-просветительную работу по вопросам их применения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оформлении заявки на получение, прием и распределение лекарственных средств и изделий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4</Characters>
  <CharactersWithSpaces>5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прови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