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одника пассажирского вагона 2-го (3, 4) разря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водник пассажирского вагона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устройство оборудования пассажирских вагонов всех типов, тележек пассажирских вагонов всех типов; тормозное оборудование; устройство и принцип работы автосцепки, подвагонного оборудования; устройство СКНБ; СПС (система пожарной сигнализации), установок кондиционирования воздуха; порядок обслуживания и регулирования приборов отопления, принудительной вентиляции, электрооборудования, холодильных установок; правила пользования оборудованием, предназначенным для спасения пассажиров в аварийной ситуации; инструкцию по обеспечению пожарной безопасности в вагонах пассажирских поездов; правила и нормы охраны труда; руководство по оказанию первой (доврачебной) помощи; географическое расположение важнейших станций железнодорожной сети; порядок пользования служебными расписаниями пассажирских поездов; должностную инструкцию проводника пассажирского вагона; применяемые формы учета и отчетности, порядок их ведения и с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служивании вагонов международного сообщения дополнительно должен знать: иностранный язык в объеме, предусмотренном программой специальной подготовки при обслуживании вагонов международного сообщения, необходимый для общения с пассажирами по служебным вопросам; транспортную географию стран по маршруту следования поезда; правила ведения дорожной документации, перевозок пассажиров и багажа; тарифы международного сообщения; поездные и маневровые сигналы, применяемые на железных дорогах по маршруту следования по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оводник пассажирского вагона со знанием иностранного языка при обслуживании вагонов в поездах международного сообщения тарифицируется на один разряд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пассажиров в пути следования поезда и обеспечение их безопасности в аварийной обстановке. Содержание внутреннего оборудования вагона и съемного инвентаря в исправном состоянии. Обеспечение безопасной посадки и высадки пассажиров. Размещение пассажиров в вагоне в соответствии с их проездными документами. Обеспечение безотказной работы приборов отопления, освещения, вентиляции, холодильных установок и кондиционирования воздуха. Отопление вагонов в зимнее время. Регулирование работы принудительной вентиляции, устройств кондиционирования воздуха, приборов освещения и отопления в зависимости от температуры наружного воздуха и населенности вагона. Наблюдение за работой электрооборудования, кипятильника, нагревом букс с помощью прибора СКНБ (система контроля нагрева букс), проверка ручного тормоза. Обеспечение пассажиров постельными принадлежностями и снабжение чаем. Круглосуточное обеспечение пассажиров фирменных поездов и поездов международного сообщения чаем, кофе и кондитерскими изделиями. Доставка по просьбе пассажиров с детьми, инвалидов и престарелых в фирменных поездах и поездах международного сообщения заказываемой ими продукции из вагона-ресторана или буфета. Получение и сдача в соответствующие кладовые белья, продуктов чайной торговли при отсутствии экипировочной бригады. Заправка и уборка постелей в пассажирских и скорых поездах дальнего следования по требованию пассажиров спальных вагонов, а в фирменных поездах и поездах международного сообщения - обязательная. Составление актов на испорченные или уничтоженные материальные ценности и взыскание их стоимости с виновных лиц в установленном порядке. Оповещение пассажиров о названиях остановочных пунктов и продолжительности стоянок поезда на них. Оказание при необходимости первой (доврачебной) медицинской помощи пассажирам. Своевременное сообщение начальнику (механику-бригадиру) поезда о наличии свободных и освобождающихся мест в вагонах (на специальных бланках). Влажная и сухая уборка вагона, уборка туалетов с применением дезрастворов. Навешивание на вагон порядковых номеров и маршрутных досок. Заправка твердым топливом, чистка топки и зольника от золы и шлака. Приготовление охлажденной кипяченой воды с помощью насоса или специальных приспособлений. Принятие и сдача по инвентарной описи и накладным внутреннего оборудования и съемного инвентаря вагонов (согласно должностной инструкции проводника пассажирского вагона). В поездах международного сообщения - оформление дорожной ведомости, таможенной декларации и предъявление их таможенным органам для отметки; получение и сдача валюты, продажа пассажирам плацкарт и оформление доплатных квитанций в соответствии с действующими тарифами международного сообщения; оформление установленных отметок на проездных документах международного сообщения по требованию пассажиров; контроль выполнения установленных для пассажиров правил при следовании поезда в пограничном районе и по перегону между пограничными станциями. При обслуживании последнего вагона - обеспечение контроля над состоянием хвостовых сигнальных фонарей. Ограждение хвоста поезда при остановке поезда в случае подхода вызываемого пожарного поезда, вспомогательного локомотива, восстановительного поезда. Обеспечение ограждения поезда при его вынужденной остановке в соответствии с Инструкцией по сигнализации на железных дорогах Российской Федерации, утвержденной МП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служивании вагонов в поездах пригородного сообщения и парках отстоя вагонов - 2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служивании вагонов в поездах местного и дальнего сообщения, вагонов специального назначения - 3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служивании вагонов в фирменных поездах и поездах международного сообщения - 4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06.12.1983 N 283/24-82 "Об утверждении раздела "Железнодорожный транспорт и метрополитен" Единого тарифно-квалификационного справочника работ и профессий рабочих, выпуск 56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8</Words>
  <Characters>10090</Characters>
  <CharactersWithSpaces>8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проводника пассажирского вагона 2-го (3, 4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