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а по сопровождению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водника по сопровождению грузов (далее - "Проводник") в 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од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од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водника назначается лицо, имеющее _______ специальное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вод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, размещения и крепления грузов в вагоне, условия их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и инструкцию по сигнализации железных дорог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б устройстве грузовых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 и техники безопасности при движении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ровод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ем груза и наблюдение за погрузкой его в вагон, сопровождение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ение установленных условий перевозки и сохранност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дача грузов заказчика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ятие мер к устранению неисправностей вагона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вод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проводника по сопровождению грузов и спецвагон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