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одника по сопровождению локомотив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ассажирских вагонов в нерабочем состоя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роводника по сопровождению локомотивов и пассажирских вагонов в нерабочем состоянии (далее - "Проводник") в ____________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овод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вод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Проводника назначается лицо, имеющее _______ специальное образование и опыт работы __________________ не менее 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овод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о порядке пересылки локомотивов, мотор-вагонного подвижного состава и пассажирских ваг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безопасности для работников железнодорожного транспорта на электрифицированных участ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иема и сдачи локомо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Провод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водник осуществляет следующи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мотр, участие в проверке технического состояния и приемку локомотивов и пассажирских вагонов, предназначенных для пересы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ение безопасности движения пересылаемых локомотивов и ваг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ение сохранности пересылаемого подвижного состава, инструмента, инвентаря, запасных частей, смазочных материалов и сигнальных принадлежностей в соответствии с опис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именение при необходимости тормоз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инятие мер к обеспечению ремонта сопровождаемых локомотивов и вагонов на ближайшем ремонтном пункте при обнаружении неисправностей, препятствующих безопасному следованию локомотивов и ваг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ровод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5</Words>
  <Characters>3980</Characters>
  <CharactersWithSpaces>3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ЗАО «Юринформ В»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проводника по сопровождению локомотивов и пассажирских вагонов в нерабочем состоя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