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ника спецваг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оводника спецвагонов (далее - "Проводник") в _____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вод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вод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роводника назначается лицо, имеющее _______ специальное образование и опыт работы __________________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вод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е устройство спецваг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приборов отопления, водоснабжения, вентиляции, энергоснабжения, электроосвещения, холодильного и другого оборудования и способы устранения мелких неисправностей спецваг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действия сигнализации, автоматических средств охраны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личной безопасности в спецваг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с цен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и памятку по технике безопасности проводнику пассажирских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ровод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ник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бригадой инкассаторов принимает участие в погрузке и выгрузке из спецвагонов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работой сигнализации и автоматическими средствами охраны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техническим состоянием спецвагона в пути 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внутреннего оборудования вагона и съемного инвентаря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охранности материальных ценностей и другого имущества, находящегося в спецваг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работы приборов электроосвещения, водоснабжения, энергоснабжения, отопления, вентиляции, холодильного и другого оборудования спецваг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ая подача заявок в пункты технического осмотра вагонных участков на обнаруженные неисправности и контроль за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пецвагона водой, топливом, инвентарем, постельными принадлежностями, посудой, медикаментами и други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опление ваг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наличия и исправности дневных и ночных сигналов спецвагона в пути 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ограждения и безопасности поезда при его вынужденной о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ровод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3</Characters>
  <CharactersWithSpaces>3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ЗАО «Юринформ В»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проводника спец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