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го карты намыв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абочего карты намыва 4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чий карты намыва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чий карты намыва 4-го разряда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чего карты намыв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чий карты намыва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укладки грунта при намыве напорных земляных сооружений, при замыве пазух гидротехнических сооружений, при возведении земляного полотна железнодорожного пути и автодороги, при намыве подходов к мос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работ и технические требования, предъявляемые к намывным напорным земляным сооруж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ренаж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чий карты намыва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чего карты намыв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карты намыва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грунта при намыве напорных земляных сооружений, при замыве пазух гидротехнических сооружений, при возведении земляного полотна железнодорожного пути и автодороги, при намыве подходов к мо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оцессом намыва напорного земляного сооружения, земляного полотна железнодорожного пути или автодороги, подходов к мостам или при замыве пазух гидротехнических сооружений (раскладка грунта в частях профиля, сооружения по фракциям путем изменения глубины и границ прудка, изменения направления потока пульпы, а также перемещения выпуска пуль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вка оси рабочего пульпопровода и границ пру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а водосборных систем, наращивание водосбросных колодцев с выбором оптимальной высоты установки шандор и патруб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уальная оценка отмыва глинистых част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пульпосточ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карты намыва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карты намыва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чего карты намыв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чий карты намыва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4</Characters>
  <CharactersWithSpaces>4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рабочего карты намыв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