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работодателя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 N _____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бочего карты намыва (3, 4, 5 разря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ля организаций, выполняющих строительные, монта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ремонтно-строительные работы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чий карты намыва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и свойства грунтов, их классификацию по трудности выполнения гидравлической транспортировки; правила и способы намыва безнапорных земляных сооружений; основные виды и свойства древесины; способы обработки лесоматериалов ручным инструментом; способы изготовления и ремонта деталей водосбросных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пособы укладки грунта при намыве напорных земляных сооружений, при замыве пазух гидротехнических сооружений, при возведении земляного полотна железнодорожного пути и автодороги, при намыве подходов к мостам; правила производства работ и технические требования, предъявляемые к намывным напорным земляным сооружениям; устройство дренажн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формирования ядра при намыве сложных земляных сооружений; правила производства работ при намыве земляных сооружений с ядром и технические требования на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Рабочий карты намыва 5-го разряда должен иметь разряд стропальщика на один разряд ниже разряда по основной профе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Укладка грунта при намыве площадей, безнапорных земляных сооружений, штабелей, отвалов, а также при намыве сооружений под воду. Управление процессом намыва безнапорного земляного сооружения или штабеля. Наращивание и укорачивание распределительного пульпопровода. Открывание и закрывание распределительных выпусков на пульпопроводе. Переключение потока пульпы с одной карты на другую. Очистка выпусков и пульпосточных канав, уборка окатышей и мусора за пределы намываемого сооружения. Устройство и наращивание водосборных колодцев, лотков, зумпфов. Поддержание необходимого горизонта прудка с регулированием водосбросной системы. Изготовление и ремонт деталей водосбросных колодцев, опор и эстакад. Обтесывание бревен на канты и накругло. Обтесывание кромок досок и пластин. Разборка отдельных опор и эстак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Укладка грунта при намыве напорных земляных сооружений, при замыве пазух гидротехнических сооружений, при возведении земляного полотна железнодорожного пути и автодороги, при намыве подходов к мостам. Управление процессом намыва напорного земляного сооружения, земляного полотна железнодорожного пути или автодороги, подходов к мостам или при замыве пазух гидротехнических сооружений (раскладка грунта в частях профиля, сооружения по фракциям путем изменения глубины и границ прудка, изменения направления потока пульпы, а также перемещением выпуска пульпы). Разбивка оси рабочего пульпопровода и границ прудка. Заделка водосборных систем, наращивание водосборных колодцев с выбором оптимальной высоты установки шандор и патрубков. Визуальная оценка отмыва глинистых частиц. Ремонт пульпосточны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Укладка грунта при намыве сложных напорных земляных сооружений с ядром. Управление процессом намыва сложных напорных земляных сооружений с ядром. Соблюдение заданного гранулометрического состава и плотности грунта, уложенного в тело сооружения. Устройство и наращивание водосбросных систем при намыве сложных земляных сооружений с ядром, заделка водосбросных систем. Соблюдение технологии укладки грунта при намыве земляных сооружений в плане и по выс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пию инструкции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4</Words>
  <Characters>7853</Characters>
  <CharactersWithSpaces>6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рабочего карты намыва (3, 4, 5 разряда)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