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го зеленого строительства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абочего зеленого строительства 1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ий зеленого строительства 1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чий зеленого строительства 1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чего зеленого строительства 1-го разряда назначается лицо, имеющее _________ профессиональное образование и стаж работы по специальности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чий зеленого строительства 1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подсобных работ при подготовке грунта и ям для посадки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ива цветов и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 и разгрузки упаковочных материалов и друг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чий зеленого строительства 1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чего зеленого строительства 1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зеленого строительства 1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собных работ при закладке насаждений, разбивке газонов, скверов, строительстве спортив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внивание земли на отв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ыпка 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расывание и переноска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идывание песка, гравия, щебня и высе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полив цветов в горш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в цветов, деревьев из шланга с авто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язка деревьев к коль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расывание перегно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оска кол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территории от строительных отходов, мусора, срезанных ветвей, скошенной травы, снега, их погрузка и разгруз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ывание кустарниковых растений в пучки и их развязы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 и разгрузка упаковочных материалов и других неответствен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 и разгрузка кольев для укрепления дерев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носка кустарниковых растений к месту временного их прикола или посад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зеленого строительства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зеленого строительства 1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чего зеленого строительства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чий зеленого строительства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0</Characters>
  <CharactersWithSpaces>4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рабочего зеленого строительства 1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