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зеленого строительств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абочего зеленого строительства 5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ий зеленого строительства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чий зеленого строительства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чего зеленого строительства 5-го разряда назначается лицо, имеющее _________ профессиональное образование и стаж работы по специальности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чий зеленого строительства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аковки комов дерев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грузки, разгрузки и посадки деревьев с комом земли в мягкой и жесткой т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епления дерев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садово-парковых дорожек и площ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дерновки фигурных бровок, газонов, цветников, партеров и других площа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фигурной стрижки живых изгоро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молаживания дерев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художественной формовки крон дерев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логические особенности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коврово-мозаичных цветников и посадки коврово-черенковых ц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чий зеленого строительства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чего зеленого строительств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зеленого строительства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закладке зеленых насаждений, разбивке газонов, скверов и строительству спортив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апывание деревьев с комом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а комов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, разгрузка и установка автокранами в посадочные ямы деревьев с освобождением кома от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и зачистка срезов корнев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молаживание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и удаление поврежденных в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езка сухих суч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к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зка и прореживание крон дерев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урная и фигурная одерновка бровок газонов, цветников партеров и других площадей с подготовкой земляной пос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гурная стрижка живых изгоро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ссировка линий по геодезическим отме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рисунка на спланированную поверхность цве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ка цветочной рассады и многолетних цветов по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щебеночных дорожек и площадок с соблюдением проектных поперечных профилей и продольных у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щебеночных, гравийных покрытий и покрытий из спецсмеси с послойным уплотнением катками и вибротрамб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оврово-мозаичных цветников, партеров с нанесением сложного рисунка и приданием проектного релье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зеленого строительства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зеленого строительства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чего зеленого строительств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чий зеленого строительства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1</Characters>
  <CharactersWithSpaces>4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рабочего зеленого строительств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