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го зеленого строительств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абочего зеленого строительства 6-го разряда (далее - Работник) 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 образование и стаж работы по специальности _____ лет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еренесения проектов озеленения в на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футбольных полей, беговых дорожек и спортивных площ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закладке зеленых насаждений, разбивке газонов, скверов, строительству спортив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есение проектов озеленения в натуру по геодезическим отме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тикальную и горизонтальную разбивку футбольных полей (периметра, продольной и поперечной осей) с привязкой к основным нивелирным и теодолитным отме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на спортивных площадках собирательно-осушительных и магистральных дренажей с соблюдением заданных ук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на спортивных площадках сплошного дренажного слоя из песка, ракушечника и других материалов с соблюдением заданных ук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растительного слоя футбольных полей с внесением улучшающих органических и минеральных доб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ев на спортивных площадках газонных трав в двух направлениях с составлением смеси газонных семян по проектной схеме, засыпку семян растительной смесью с ука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лошную одерновку спортивных площадок с укладкой штучного дерна под рейку, обрезку дерна по шаблону, подготовку постели под каждую дернину, заделку швов растительной землей, землей со смесью газонных семян, укатку одернованной поверхности легким катком с проверкой вертикальных отм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мест просадки отдельных дернин после укатки ка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тикальную и горизонтальную разбивку беговых дорожек и спортивных площадок с привязкой к основным нивелирным и теодолитным отме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и укладку спецсмеси на беговые дорожки и спортивные площадки с укаткой ка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вертикальных отметок и выправку мест просадки после укатки ка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7</Characters>
  <CharactersWithSpaces>5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рабочего зеленого строительств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