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 сферы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дагога, преподавателя, учителя, воспитателя и т.п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работника сферы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работника сферы образования назначается лицо, имеющее высшее или среднее профессиональное образование _______ (без предъявления требований к стажу работы; стаж педагогической работы не менее _____ лет) или _______ (II, I, высшую) квалификационную катего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сферы образования назначается и освобождается от должности руководителем образовательного учреждения по представлению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сферы образования подчиняется непосредственно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сферы образования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РФ, постановления, решения Правительства РФ и региональных органов управления образованием по вопросам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венцию о правах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бщетеоретических дисциплин в объеме, необходимом для решения педагогических, научно-методических и организационно-управленческих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дагогику, физиологию, психологию, методику профессионального обучения и школьную гигие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преподавания предмета и воспита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аммы и учебники, необходимые в процессе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снащению и оборудованию учебных кабинетов и подсобных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обучения и их дидактические возмо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направления и перспективы развития образования и педагогической нау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научной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 и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оврачебн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и принципы организации обучения по преподаваемому предм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и приемы работы по профилю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формы и методы обучения и воспитания обучающих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о время отсутствия работника сферы образования (отпуск, болезнь и пр.) его обязанности исполняет лицо, назначенное руководителем образовательного учреждения. Данное лицо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сферы образ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водит обучение учащихся в соответствии с требованиями государственных образовательных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рганизует и контролирует их самостоятель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спользует наиболее эффективные формы, методы и средства обучения, новые педагогические технологии, при этом учитывая личные качества обучаем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Формирует у обучающихся профессиональные умения и навыки, подготавливает их к применению полученных знаний в практ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частвует в разработке качественных образовательных программ, несет ответственность за реализацию их не в полном объеме в соответствии с учебным планом и графиком учеб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облюдает права и свободы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ддерживает учебную дисциплину, контролирует режим посещения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беспечивает выполнение учебных планов и программ, соблюдение требований безопасности труда в учебном проце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оводит воспитатель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Способствует пониманию развития и функционирования общества в целом и отдельных составляющих его социаль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существляет обучение и воспитание обучающихся с учетом специфики преподаваемого предм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Способствует пониманию развития и функционирования общества в целом и отдельных составляющих его социаль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Реализует образовательные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В специальных (коррекционных) образовательных учреждениях осуществляет работу по обучению и воспитанию обучающихся (воспитанников), направленную на максимальную коррекцию отклонений в развитии с учетом специфики преподаваемого предм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Систематически повышает свою профессиональну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Участвует в деятельности методических объединений и других формах методическ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Осуществляет связь с родителями (лицами, их заменяющи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Обеспечивает охрану жизни и здоровья обучающихся в период образователь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сферы образова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 вопросам, находящимся в его компетенции, вносить на рассмотрение руководства учреждения предложения по улучшению деятельности учреждения и совершенствованию методов работы; замечания по деятельности работников учреждения; предлагать варианты устранения имеющихся в деятельности учреждения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апрашивать лично или по поручению руководства учреждения от структурных подразделений и специалистов информацию и документы, необходимые для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ивлекать специалистов всех (отдельных) структурных подразделений к решению задач, возложенных на него (если это предусмотрено положениями о структурных подразделениях, если нет - с разрешения руковод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Требовать от руководства образовательного учреждения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сферы образования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бразовательн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сферы образования определяется в соответствии с Правилами внутреннего трудового распорядка, установленными в образовательн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4</Words>
  <Characters>7051</Characters>
  <CharactersWithSpaces>6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работника сферы образования (педагога, преподавателя, учителя, воспитателя и т.п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