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одгото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лжностной инструкции работни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головно-исполнительной систем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Начальник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учреждения, органа УИ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"_______" ___________________________ 20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олжностная инстр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лное наименование должности, структурного подразделения, учре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ргана УИС, специальное звание, (классный чин)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I. Общие 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II. Права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III. Обязанности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IV. Ответственность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  инструкция  разработана  в  соответствии  с  требован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а ФСИН России от "______" _______________200___ г.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олжность, 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" _______________ 20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лжность, 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" _______________ 200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9</Words>
  <Characters>1603</Characters>
  <CharactersWithSpaces>13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4:00Z</dcterms:created>
  <dc:creator>Министерство юстиции Российской Федерации~Федеральная служба исполнения наказаний</dc:creator>
  <dc:description/>
  <dc:language>en-US</dc:language>
  <cp:lastModifiedBy/>
  <dcterms:modified xsi:type="dcterms:W3CDTF">2011-10-30T07:04:00Z</dcterms:modified>
  <cp:revision>2</cp:revision>
  <dc:subject>Должностная инструкция</dc:subject>
  <dc:title>Должностная инструкция работника уголовно-исполнительной системы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