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диоведущий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другие руководящие и нормативные документы вышестоящих и других органов, касающиеся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ейшие научные, культурные, экономические и общественно-политические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редства и технологию создания телевизионных (радио-) программ; фонику и акус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у речи, искусство художественного ч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современного литературного произно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бщей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втор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организации теле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дио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ворческий процесс ведения радиопрограмм всех видов и жан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четкое и правильное доведение содержания текста программы до радиослушателей, создает условия для полной реализации творческих способностей дикторов и приглаш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атывает рекомендации по совершенствованию методов ведения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епетиции с дикторами и приглашенными лицами с целью четкого донесения до зрителя (слушателя) их смыслов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установленных правил ведения радиопрограмм, соответствие передаваемого в эфир текста утвержд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оведение прямых трансляций с мест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оформления микрофонных материалов, наличие контрольной в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изменения в утвержденный текст в ходе ведения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ведении репетиций, записей программ и в их обсужден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</Words>
  <Characters>11718</Characters>
  <CharactersWithSpaces>9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радиоведу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