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рабоч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знорабочи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, правила погрузки и транспортиров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ары и способы закрепления перевозим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ручного инструмента, инвентаря и приспособлений, нормы, правила погрузки и транспортиров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сти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 выполнением работ, связанных с повышенной опасностью, работник проходит производственный инструктаж по правилам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и вспомогательных работ на производственных участках и строительных площадках, складах, базах, улицах, в зданиях и сооружениях, кладовы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, разгрузка, перемещение вручную или на тележках (вагонетках) и штабелирование грузов, не требующих осторожности (рулонных материалов, паркета в пачках, ящиков, бочек, картона, бумаги, фанеры, пиломатериалов и т.п.), а также сыпучих непылевидных материалов (песка, щебня, гравия, шлака, угля, мусора, древесных опилок, металлических стружек и других отходов произ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территории, дорог, подъездн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снега и льда, сгребание и откидывание сне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цехов, строительных площадок и санитарно-бытовых помещений. Мытье полов, окон, тары, посуды, деталей и издел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6</Characters>
  <CharactersWithSpaces>4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разнорабоч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