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чного рабочего на эксплуатации и обслуживании несамо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вучих снарядов и других плавучих средст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чного рабочего на эксплуатации и обслуживании несамоходных плавучих снарядов и других плавучих средств 2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ечной рабочий на эксплуатации и обслуживании несамоходных плавучих снарядов и других плавучих средст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чной рабочий на эксплуатации и обслуживании несамоходных плавучих снарядов и других плавучих средст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ечного рабочего на эксплуатации и обслуживании несамоходных плавучих снарядов и других плавучих средст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чной рабочий на эксплуатации и обслуживании несамоходных плавучих снарядов и других плавучих средст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лавуч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бот по погрузке и разгрузке плавуч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правления лод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служивания водолазных пом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назначение частей корпуса и палубной надстройки плавуч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инвентарных стропов и такелажн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ледоко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спасательного, водоотливного и противопожарного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несамоходных плавучих грунторазрабатывающих снарядов и установок, плавучего пульпопровода, других плавуч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выполняемых судовых такелажных, слесарных, малярных и плотни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и маркировку применяемых материалов, нормы расхода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и складирова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ечного рабочего на эксплуатации и обслуживании несамоходных плавучих снарядов и других плавучих средств 2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эксплуатации и обслуживании несамоходных плавучих снарядов и других плавучих средств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у в лодках и завознях материалов 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ручной водолазной пом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лечение со дна водоемов затонувш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ание ям под анк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ку и перекладку папильонажных тросов и яко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рыхлителей и грунтовых насосов от засо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авление створ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у май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у палубы и служеб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приемке и сдаче смены, уборке рабочего места, приспособлений, инструмента, а также содержанию их в надлежащем состоянии, чистке оборудования, ведению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эксплуатации и обслуживании несамоходных плавучих снарядов и других плавучих средст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речного рабочего на эксплуатации и обслуживании несамоходных плавучих снарядов и других плавучих средст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речного рабочего на эксплуатации и обслуживании несамоходных плавучих снарядов и других плавучих средст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чной рабочий на эксплуатации и обслуживании несамоходных плавучих снарядов и других плавучих средст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ечного рабочего на эксплуатации и обслуживании несамоходных плавучих снарядов и других плавучих средст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ечной рабочий на эксплуатации и обслуживании несамоходных плавучих снарядов и других плавучих средст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70</Characters>
  <CharactersWithSpaces>4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речного рабочего на эксплуатации и обслуживании несамоходных плавучих снарядов и других плавучих средств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