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чного рабочего на подводно-технических, габ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ашинных работах, выполняемых с поверхности,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ечного рабочего на подводно-технических, габионных и фашинных работах, выполняемых с поверхности, 3-го разряда "__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ечной рабочий на подводно-технических, габионных и фашинных работах, выполняемых с поверхности, 3-го разряда назначается на должность и освобождается от должности в установленном действующим трудовым законодательством порядке приказом р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ечной рабочий на подводно-технических, габионных и фашинных работах, выполняемых с поверхности, 3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ечного рабочего на подводно-технических, габионных и фашинных работах, выполняемых с поверхности,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чной рабочий на подводно-технических, габионных и фашинных работах, выполняемых с поверхности,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укрепительных конструкций и способы их изгот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кладки фашин и канатов в хворостяные конструкции, вязки габионных каркасов и приемы их установки и з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лавучих стап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назначение захватных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ановки плавуч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равления с плавучих средств и со ль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работки грунта под водой с поверх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мера глуб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абочий на подводно-технических, габионных и фашинных работах, выполняемых с поверхности,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ечного рабочего на подводно-технических, габионных и фашинных работах, выполняемых с поверхности, 3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чной рабочий на подводно-технических, габионных и фашинных работах, выполняемых с поверхности,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епление откосов гидротехнических сооружений хворостом или посадкой ивня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летней на су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епление откосов и площадок хворостяными покрыв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язка надводных и подводных хворостяных тюфя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лавучего стапеля для вязки тюфя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подводных хворостяных тюфя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язка габионных карк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габионных ящиков в сооружение по готовой разбивке и загрузка их с отборкой по размерам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фашин или хвороста в соору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сипаев и щитоплет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олузапруд из метловых щ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легковыправительных сооружений всех видов из хворо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щитовых заграждений для намываемого гру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ление подводных препят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ботах по очистке русел р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с берега, со льда или с плавучих средств в работах по укладке трубопроводов в подводную траншею, установке под водой соединительных муфт на секциях трубопровода, разработке грунта под водой взры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трапов к плавучим сред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чной рабочий на подводно-технических, габионных и фашинных работах, выполняемых с поверхности,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чной рабочий на подводно-технических, габионных и фашинных работах, выполняемых с поверхности,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ечного рабочего на подводно-технических, габионных и фашинных работах, выполняемых с поверхности,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ечной рабочий на подводно-технических, габионных и фашинных работах, выполняемых с поверхности,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разработавшего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7</Words>
  <Characters>6200</Characters>
  <CharactersWithSpaces>5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речного рабочего на подводно-технических, габионных и фашинных работах, выполняемых с поверхности,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