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чного рабочего на подводно-техническ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бионных и фашинных работ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емых с поверхности,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ечного рабочего на подводно-технических, габионных и фашинных работах, выполняемых с поверхности, 2-го разряда "__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чной рабочий на подводно-технических, габионных и фашинных работах, выполняемых с поверхности,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ечной рабочий на подводно-технических, габионных и фашинных работах, выполняемых с поверхности, 2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ечного рабочего на подводно-технических, габионных и фашинных работах, выполняемых с поверхности,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чной рабочий на подводно-технических, габионных и фашинных работах, выполняемых с поверхности,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материалов, применяемых в берегоукрепительных и выправительных сооружениях, и способы их за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о погрузке и разгрузке плавуч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работки берегоукрепительных и выправитель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ледоко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служивания водолазных ста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ечной рабочий на подводно-технических, габионных и фашинных работах, выполняемых с поверхности,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ечного рабочего на подводно-технических, габионных и фашинных работах, выполняемых с поверхности,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чной рабочий на подводно-технических, габионных и фашинных работах, выполняемых с поверхности 2-го разряда осуществляет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а хвороста, елок, жердей, кольев, сошел, виц, перевязок для хворостяных канатов и тюфя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язка хворостяных и камышовых ка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хворостяных серег для подводных тюфяков, фашин и цилиндрических корзин из лозы, камышовых и хворостяных щитов. Разборка креплений дна и откоса водоемов камышовыми щитами. Устройство ветвистых, хворостяных и елочных заграждений на якорях зимой со ль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елочных и ветвистых зав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роска камня в воду для устройства запруд и полузап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а во льду лунок, борозд и прорубей и обкалывание кромок льда у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вытаскивание столбов и анк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боте водолазной станции по обследованию дна акваторий, подводных частей сооружений и снятие попере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ботах с берега, со льда или с плавучих средств по укладке подводных трубопроводов протаскиванием по дну и других подводно-технических работах; по установке и разборке деревянных конструкций, спиливанию свай и шпунтовых рядов, элементов вручную: выдергиванию деревянных свай, прокладке тросов через водоем, установке и разборке щитовой опалубки для подводного бетонирования, укладке бетонной смеси под воду, подъему затонувших предметов, перемещению материалов с берега в сооружения на воде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ировка лодками материалов и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рузка камня и фашин из баржи на бер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камня, песка или хвороста на санях по ль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чной рабочий на подводно-технических, габионных и фашинных работах, выполняемых с поверхности,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чной рабочий на подводно-технических, габионных и фашинных работах, выполняемых с поверхности,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ечного рабочего на подводно-технических, габионных и фашинных работах, выполняемых с поверхности,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ечной рабочий на подводно-технических, габионных и фашинных работах, выполняемых с поверхности,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6762</Characters>
  <CharactersWithSpaces>5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речного рабочего на подводно-технических, габионных и фашинных работах, выполняемых с поверхности,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