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чного рабочего на подводно-технических, габ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ашинных работах, выполняемых с поверхности,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чного рабочего на подводно-технических, габионных и фашинных работах, выполняемых с поверхности, 4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чной рабочий на подводно-технических, габионных и фашинных работах, выполняемых с поверхности,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чной рабочий на подводно-технических, габионных и фашинных работах, выполняемых с поверхности, 4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ечной рабочий на подводно-технических, габионных и фашинных работах, выполняемых с поверхности,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озведения всех видов выправительных и берегоукрепит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скреперной установке и корчеподъемном кр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тралов и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ивки габионной кладки и габионных тюфя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габионной кладки из тюфя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танков для габионных работ и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речной рабочий на подводно-технических, габионных и фашинных работах, выполняемых с поверхности,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ечного рабочего на подводно-технических, габионных и фашинных работах, выполняемых с поверхности, 4-го разряд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4-го разряда осуществляет выполнение следующих вид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язка и укладка под воду тяжелых ф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танка для вязки хворостяных щ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тур со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удаление корчей и других препятствий из русел рек с помощью плавуч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ыправитель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подводных траншей скреперной устан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ление судового хода с промером глуб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створов и их закрепление на пл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габионных тюфяков с разбивкой под к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подводно-технических, габионных и фашинных работах, выполняемых с поверхности,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ечного рабочего на подводно-технических, габионных и фашинных работах, выполняемых с поверхности,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ечной рабочий на подводно-технических, габионных и фашинных работах, выполняемых с поверхности, 4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чным  рабочим  на  подводно-технических, габионных и фаши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х, выполняемых с поверхности,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5</Characters>
  <CharactersWithSpaces>5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"Должностная инструкция речного рабочего на подводно-технических, габионных и фашинных работах, выполняемых с поверхности, 4-го разряд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