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30.06.2006 N 1335Р, в которой приведена данная форма, введена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ОАО "РЖД" (п. 2.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06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ЕРЕНТА ОТДЕЛА МЕТОДОЛОГИИ ДЕЛО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ДАКТИРОВАНИЯ ДЕПАРТАМЕНТА УПРАВЛЕНИЯ ДЕ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Должностная инструкция определяет функциональные обязанности, права и ответственность референта отдела методологии делопроизводства и редактирования Департамента управления делами (далее - отдел)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ферент назначается на должность и освобождается от должности в установленном порядке начальником Департамента управления 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ферент руководствуется в своей работе законодательством Российской Федерации, уставом ОАО "РЖД", нормативными документами ОАО "РЖД", положением об отделе 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ферент должен знать структуру ОАО "РЖД", распределение обязанностей между президентом и вице-президентами ОАО "РЖД", между начальником Департамента управления делами и его заместителями. Инструкцию по делопроизводству в аппарате управления ОАО "Российские железные дороги", другие документы, связанные с организацией делопроизводства в ОАО "РЖД", правила внутреннего трудового распорядка, правила техники безопасности, производственной санитарии и противопожарной защиты, а также соблюдать нормы делового эти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ферент взаимодействует в процессе работы с работниками других подразделений Департамента управления делами, подразделений аппарата управления, филиалов и иных структурных подразделений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ферент, исходя из возложенных на отдел задач, выполняет следующие функциона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казывает исполнителям документов помощь при подготовке ими проектов документов ОАО "РЖД" и дает консультации по их составлению и оформ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дактирует проекты документов, подготовленных для подписания президентом ОАО "РЖД", включая определение структуры проекта документа, языковую правку текста документа, устранение орфографических, пунктуационных и стилистических ошибок, соблюдение логической последовательности изложения, упорядочение применения транспортных терми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ет редактирование и контрольное чтение проектов писем (служебных записок) за подписью президента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аствует в разработке рекомендаций и методических пособий по составлению и оформлению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нимает участие в разработке типовых текстов для использования при подготовке однотип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ферент выполняет также отдельные поручения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ферент выполняет функции ведущего специалиста Фамилия И.О. в период его временного отсутствия (отпуск, командировк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фер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глашать исполнителей документов для пояснения вопросов, возникающих при редактировании подготовленных ими проектов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прашивать от подразделений аппарата управления информацию и документы, необходимые для решения вопросов, находящихся в его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аствовать в совещаниях по вопросам совершенствования подготов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ферен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исполнение или ненадлежащее исполнение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рушение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етод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и редактирования    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 ознакомлен 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получил на руки     ___________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7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ОАО «Российские железные дороги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референта отдела методологии делопроизводства и редактирования Департамента управления делами в открытом акционерном обществе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